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57"/>
        <w:gridCol w:w="6696"/>
      </w:tblGrid>
      <w:tr>
        <w:trPr>
          <w:trHeight w:val="510" w:hRule="atLeast"/>
        </w:trPr>
        <w:tc>
          <w:tcPr>
            <w:tcW w:w="10153" w:type="dxa"/>
            <w:gridSpan w:val="2"/>
            <w:tcBorders>
              <w:top w:val="single" w:sz="6" w:space="0" w:color="199EE3"/>
              <w:left w:val="single" w:sz="4" w:space="0" w:color="000000"/>
              <w:bottom w:val="single" w:sz="4" w:space="0" w:color="000000"/>
              <w:right w:val="single" w:sz="6" w:space="0" w:color="199EE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віт про відстеження результативності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егуляторного акту</w:t>
            </w:r>
          </w:p>
        </w:tc>
      </w:tr>
      <w:tr>
        <w:trPr>
          <w:trHeight w:val="220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6" w:space="0" w:color="199EE3"/>
              <w:right w:val="single" w:sz="6" w:space="0" w:color="199EE3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регуляторного акту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6" w:space="0" w:color="199EE3"/>
              <w:bottom w:val="single" w:sz="6" w:space="0" w:color="199EE3"/>
              <w:right w:val="single" w:sz="6" w:space="0" w:color="199EE3"/>
            </w:tcBorders>
            <w:vAlign w:val="center"/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виконавчого комітету Галинівської сільської ради «Про встановлення тарифів на послуги централізованого водопостачання,які надаються комунальним господарством Галинівської сільської ради 29.12.2011р.№ 26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3457" w:type="dxa"/>
            <w:tcBorders>
              <w:top w:val="single" w:sz="6" w:space="0" w:color="199EE3"/>
              <w:left w:val="single" w:sz="6" w:space="0" w:color="199EE3"/>
              <w:bottom w:val="single" w:sz="6" w:space="0" w:color="199EE3"/>
              <w:right w:val="single" w:sz="6" w:space="0" w:color="199EE3"/>
            </w:tcBorders>
            <w:vAlign w:val="center"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 виконавця заходів з відстеження</w:t>
            </w:r>
          </w:p>
        </w:tc>
        <w:tc>
          <w:tcPr>
            <w:tcW w:w="6696" w:type="dxa"/>
            <w:tcBorders>
              <w:top w:val="single" w:sz="6" w:space="0" w:color="199EE3"/>
              <w:left w:val="single" w:sz="6" w:space="0" w:color="199EE3"/>
              <w:bottom w:val="single" w:sz="6" w:space="0" w:color="199EE3"/>
              <w:right w:val="single" w:sz="6" w:space="0" w:color="199EE3"/>
            </w:tcBorders>
            <w:vAlign w:val="center"/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ретар сільської ради </w:t>
            </w:r>
          </w:p>
        </w:tc>
      </w:tr>
      <w:tr>
        <w:trPr>
          <w:trHeight w:val="700" w:hRule="atLeast"/>
        </w:trPr>
        <w:tc>
          <w:tcPr>
            <w:tcW w:w="3457" w:type="dxa"/>
            <w:tcBorders>
              <w:top w:val="single" w:sz="6" w:space="0" w:color="199EE3"/>
              <w:left w:val="single" w:sz="6" w:space="0" w:color="199EE3"/>
              <w:bottom w:val="single" w:sz="6" w:space="0" w:color="199EE3"/>
              <w:right w:val="single" w:sz="6" w:space="0" w:color="199EE3"/>
            </w:tcBorders>
            <w:vAlign w:val="center"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ілі прийняття акта</w:t>
            </w:r>
          </w:p>
        </w:tc>
        <w:tc>
          <w:tcPr>
            <w:tcW w:w="6696" w:type="dxa"/>
            <w:tcBorders>
              <w:top w:val="single" w:sz="6" w:space="0" w:color="199EE3"/>
              <w:left w:val="single" w:sz="6" w:space="0" w:color="199EE3"/>
              <w:bottom w:val="single" w:sz="6" w:space="0" w:color="199EE3"/>
              <w:right w:val="single" w:sz="6" w:space="0" w:color="199EE3"/>
            </w:tcBorders>
            <w:vAlign w:val="center"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Встановлення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економічнообгрунтованих тарифів  за наданню послуг  по водозабезпеченню</w:t>
            </w:r>
          </w:p>
        </w:tc>
      </w:tr>
      <w:tr>
        <w:trPr>
          <w:trHeight w:val="700" w:hRule="atLeast"/>
        </w:trPr>
        <w:tc>
          <w:tcPr>
            <w:tcW w:w="3457" w:type="dxa"/>
            <w:tcBorders>
              <w:top w:val="single" w:sz="6" w:space="0" w:color="199EE3"/>
              <w:left w:val="single" w:sz="6" w:space="0" w:color="199EE3"/>
              <w:bottom w:val="single" w:sz="6" w:space="0" w:color="199EE3"/>
              <w:right w:val="single" w:sz="6" w:space="0" w:color="199EE3"/>
            </w:tcBorders>
            <w:vAlign w:val="center"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к виконання заходів</w:t>
            </w:r>
          </w:p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 відстеження</w:t>
            </w:r>
          </w:p>
        </w:tc>
        <w:tc>
          <w:tcPr>
            <w:tcW w:w="6696" w:type="dxa"/>
            <w:tcBorders>
              <w:top w:val="single" w:sz="6" w:space="0" w:color="199EE3"/>
              <w:left w:val="single" w:sz="6" w:space="0" w:color="199EE3"/>
              <w:bottom w:val="single" w:sz="6" w:space="0" w:color="199EE3"/>
              <w:right w:val="single" w:sz="6" w:space="0" w:color="199EE3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грудень</w:t>
            </w:r>
            <w:r>
              <w:rPr>
                <w:sz w:val="28"/>
                <w:szCs w:val="28"/>
              </w:rPr>
              <w:t xml:space="preserve"> 201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р.</w:t>
            </w:r>
          </w:p>
        </w:tc>
      </w:tr>
      <w:tr>
        <w:trPr>
          <w:trHeight w:val="700" w:hRule="atLeast"/>
        </w:trPr>
        <w:tc>
          <w:tcPr>
            <w:tcW w:w="3457" w:type="dxa"/>
            <w:tcBorders>
              <w:top w:val="single" w:sz="6" w:space="0" w:color="199EE3"/>
              <w:left w:val="single" w:sz="6" w:space="0" w:color="199EE3"/>
              <w:bottom w:val="single" w:sz="6" w:space="0" w:color="199EE3"/>
              <w:right w:val="single" w:sz="6" w:space="0" w:color="199EE3"/>
            </w:tcBorders>
            <w:vAlign w:val="center"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п відстеження</w:t>
            </w:r>
          </w:p>
        </w:tc>
        <w:tc>
          <w:tcPr>
            <w:tcW w:w="6696" w:type="dxa"/>
            <w:tcBorders>
              <w:top w:val="single" w:sz="6" w:space="0" w:color="199EE3"/>
              <w:left w:val="single" w:sz="6" w:space="0" w:color="199EE3"/>
              <w:bottom w:val="single" w:sz="6" w:space="0" w:color="199EE3"/>
              <w:right w:val="single" w:sz="6" w:space="0" w:color="199EE3"/>
            </w:tcBorders>
            <w:vAlign w:val="center"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е</w:t>
            </w:r>
          </w:p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3457" w:type="dxa"/>
            <w:tcBorders>
              <w:top w:val="single" w:sz="6" w:space="0" w:color="199EE3"/>
              <w:left w:val="single" w:sz="6" w:space="0" w:color="199EE3"/>
              <w:bottom w:val="single" w:sz="6" w:space="0" w:color="199EE3"/>
              <w:right w:val="single" w:sz="6" w:space="0" w:color="199EE3"/>
            </w:tcBorders>
            <w:vAlign w:val="center"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 одержання результатів відстеження</w:t>
            </w:r>
          </w:p>
        </w:tc>
        <w:tc>
          <w:tcPr>
            <w:tcW w:w="6696" w:type="dxa"/>
            <w:tcBorders>
              <w:top w:val="single" w:sz="6" w:space="0" w:color="199EE3"/>
              <w:left w:val="single" w:sz="6" w:space="0" w:color="199EE3"/>
              <w:bottom w:val="single" w:sz="6" w:space="0" w:color="199EE3"/>
              <w:right w:val="single" w:sz="6" w:space="0" w:color="199EE3"/>
            </w:tcBorders>
            <w:vAlign w:val="center"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ні</w:t>
            </w:r>
          </w:p>
        </w:tc>
      </w:tr>
      <w:tr>
        <w:trPr>
          <w:trHeight w:val="2783" w:hRule="atLeast"/>
        </w:trPr>
        <w:tc>
          <w:tcPr>
            <w:tcW w:w="3457" w:type="dxa"/>
            <w:tcBorders>
              <w:top w:val="single" w:sz="6" w:space="0" w:color="199EE3"/>
              <w:left w:val="single" w:sz="6" w:space="0" w:color="199EE3"/>
              <w:bottom w:val="single" w:sz="6" w:space="0" w:color="199EE3"/>
              <w:right w:val="single" w:sz="6" w:space="0" w:color="199EE3"/>
            </w:tcBorders>
            <w:vAlign w:val="center"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ількісні та якісні значення показників результативності</w:t>
            </w:r>
          </w:p>
        </w:tc>
        <w:tc>
          <w:tcPr>
            <w:tcW w:w="6696" w:type="dxa"/>
            <w:tcBorders>
              <w:top w:val="single" w:sz="6" w:space="0" w:color="199EE3"/>
              <w:left w:val="single" w:sz="6" w:space="0" w:color="199EE3"/>
              <w:bottom w:val="single" w:sz="6" w:space="0" w:color="199EE3"/>
              <w:right w:val="single" w:sz="6" w:space="0" w:color="199EE3"/>
            </w:tcBorders>
            <w:vAlign w:val="center"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іод проведення повторного аналізу: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становлення тарифу 3.26 грн.за куб.м води дало змогу зменшити об»єми  водокористування населенням сільської ради ;</w:t>
            </w:r>
          </w:p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мунальне господарство  має змогу розраховуватися за спожиті енергоносії, своєчасно виплачувати заробітну плату.</w:t>
            </w:r>
          </w:p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400" w:hRule="atLeast"/>
        </w:trPr>
        <w:tc>
          <w:tcPr>
            <w:tcW w:w="3457" w:type="dxa"/>
            <w:tcBorders>
              <w:top w:val="single" w:sz="6" w:space="0" w:color="199EE3"/>
              <w:left w:val="single" w:sz="6" w:space="0" w:color="199EE3"/>
              <w:bottom w:val="single" w:sz="6" w:space="0" w:color="199EE3"/>
              <w:right w:val="single" w:sz="6" w:space="0" w:color="199EE3"/>
            </w:tcBorders>
            <w:vAlign w:val="center"/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ані та припущення на основі яких відстежувалася результативність, способи одержання даних</w:t>
            </w:r>
          </w:p>
        </w:tc>
        <w:tc>
          <w:tcPr>
            <w:tcW w:w="6696" w:type="dxa"/>
            <w:tcBorders>
              <w:top w:val="single" w:sz="6" w:space="0" w:color="199EE3"/>
              <w:left w:val="single" w:sz="6" w:space="0" w:color="199EE3"/>
              <w:bottom w:val="single" w:sz="6" w:space="0" w:color="199EE3"/>
              <w:right w:val="single" w:sz="6" w:space="0" w:color="199EE3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Аналіз надходження коштів ,якість надання послуг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400" w:hRule="atLeast"/>
        </w:trPr>
        <w:tc>
          <w:tcPr>
            <w:tcW w:w="3457" w:type="dxa"/>
            <w:tcBorders>
              <w:top w:val="single" w:sz="6" w:space="0" w:color="199EE3"/>
              <w:left w:val="single" w:sz="6" w:space="0" w:color="199EE3"/>
              <w:bottom w:val="single" w:sz="6" w:space="0" w:color="199EE3"/>
              <w:right w:val="single" w:sz="6" w:space="0" w:color="199EE3"/>
            </w:tcBorders>
            <w:vAlign w:val="center"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інка результатів реалізації регуляторного акту та ступеня досягнення визначених цілей</w:t>
            </w:r>
          </w:p>
        </w:tc>
        <w:tc>
          <w:tcPr>
            <w:tcW w:w="6696" w:type="dxa"/>
            <w:tcBorders>
              <w:top w:val="single" w:sz="6" w:space="0" w:color="199EE3"/>
              <w:left w:val="single" w:sz="6" w:space="0" w:color="199EE3"/>
              <w:bottom w:val="single" w:sz="6" w:space="0" w:color="199EE3"/>
              <w:right w:val="single" w:sz="6" w:space="0" w:color="199EE3"/>
            </w:tcBorders>
            <w:vAlign w:val="center"/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рийняття даного рішення дозволяє більш ефективно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використовувати </w:t>
            </w:r>
            <w:r>
              <w:rPr>
                <w:sz w:val="28"/>
                <w:szCs w:val="28"/>
                <w:lang w:val="uk-UA"/>
              </w:rPr>
              <w:t xml:space="preserve"> водні ресурси,своєчасно проводити аналізи якості води</w:t>
            </w:r>
            <w:r>
              <w:rPr>
                <w:sz w:val="28"/>
                <w:szCs w:val="28"/>
              </w:rPr>
              <w:t xml:space="preserve">   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сільської ради                                                                         Ващук Н.В.</w:t>
      </w:r>
    </w:p>
    <w:sectPr>
      <w:type w:val="nextPage"/>
      <w:pgSz w:w="11906" w:h="16838"/>
      <w:pgMar w:left="902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9:04:00Z</dcterms:created>
  <dc:creator>Rayon</dc:creator>
  <dc:description/>
  <cp:keywords/>
  <dc:language>en-US</dc:language>
  <cp:lastModifiedBy>www.PHILka.RU</cp:lastModifiedBy>
  <dcterms:modified xsi:type="dcterms:W3CDTF">2013-12-27T09:04:00Z</dcterms:modified>
  <cp:revision>2</cp:revision>
  <dc:subject/>
  <dc:title>Звіт про відстеження результативності</dc:title>
</cp:coreProperties>
</file>